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8358806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6766902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